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’s m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55</wp:posOffset>
            </wp:positionH>
            <wp:positionV relativeFrom="paragraph">
              <wp:posOffset>60325</wp:posOffset>
            </wp:positionV>
            <wp:extent cx="1101090" cy="148590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13" t="27328" r="58667" b="10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’m a boy, the rare one and the original Bogdan Nistor. I’m thirteen years old. I was born in Bucharest, Romania. My school is five minutes’ walk from my place. I’ve got a lot of friends at school and I don’t like it when somebody looks at me in an unfriendly way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don’t like the guys who consider themselves better than everyone else. I’m very friendly with everyone in my school.</w:t>
      </w:r>
    </w:p>
    <w:p>
      <w:pPr>
        <w:pStyle w:val="Normal"/>
        <w:jc w:val="both"/>
        <w:rPr/>
      </w:pPr>
      <w:r>
        <w:rPr>
          <w:rFonts w:cs="Arial" w:ascii="Arial" w:hAnsi="Arial"/>
        </w:rPr>
        <w:t>I play water polo but I don’t neglect school. I play it almost every morning, from 7 o’clock. Biology and English are my favourite school subjects and I intend to compete in the Olympiad.</w:t>
      </w:r>
    </w:p>
    <w:p>
      <w:pPr>
        <w:pStyle w:val="Normal"/>
        <w:jc w:val="both"/>
        <w:rPr/>
      </w:pPr>
      <w:r>
        <w:rPr>
          <w:rFonts w:cs="Arial" w:ascii="Arial" w:hAnsi="Arial"/>
        </w:rPr>
        <w:t>I like very much walking out in parks and going to fast-food restaurants with my friends. I like action movies, usually SF. I like playing gamers on the computer. I like listening to music and my favourite band is now “LIMFAO”.</w:t>
      </w:r>
    </w:p>
    <w:p>
      <w:pPr>
        <w:pStyle w:val="Normal"/>
        <w:jc w:val="both"/>
        <w:rPr/>
      </w:pPr>
      <w:r>
        <w:rPr>
          <w:rFonts w:cs="Arial" w:ascii="Arial" w:hAnsi="Arial"/>
        </w:rPr>
        <w:t>I don’t like spending much money, but buying gifts is a pleasure for me. I don’t like to waste time sleeping too much or to stay in bed too long. I don’t like to leave things until the last minute and I prepare my activities long before the dead line. I don’t like people obsessed by soccer or by other sports. My favourite soccer team is FC Barcel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don’t like to eat fish and I never eat lamb. My favorite food is KFC or pasta and macaroni – Italian food in general. My Mom likes to feed me healthy food. I sometimes enjoy different steaks and barbec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y family is mom, dad, me and Boby my little dog. He’s a Bichon Bolognese. I love dog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is who I am, an ordinary boy named Bogdan Nisto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43:00Z</dcterms:created>
  <dc:creator>Owner</dc:creator>
  <dc:description/>
  <cp:keywords/>
  <dc:language>en-US</dc:language>
  <cp:lastModifiedBy>Scoala</cp:lastModifiedBy>
  <dcterms:modified xsi:type="dcterms:W3CDTF">2013-01-17T15:43:00Z</dcterms:modified>
  <cp:revision>2</cp:revision>
  <dc:subject/>
  <dc:title>It’s me</dc:title>
</cp:coreProperties>
</file>